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2 do umowy Nr …............/202…/K z dnia ………………….202… 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Zasady udzielania świadczeń zdrowotnych przez lekarza</w:t>
        <w:br/>
        <w:t>w Świętokrzys</w:t>
      </w:r>
      <w:bookmarkStart w:id="0" w:name="_GoBack"/>
      <w:bookmarkEnd w:id="0"/>
      <w:r>
        <w:rPr>
          <w:b/>
          <w:color w:val="000000"/>
          <w:sz w:val="24"/>
          <w:szCs w:val="24"/>
        </w:rPr>
        <w:t>kim Centrum Ratownictwa Medycznego i Transportu Sanitarnego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Lekarz udzielający świadczeń zdrowotnych w Świętokrzyskim Centrum Ratownictwa Medycznego i Transportu Sanitarnego zobowiązany jest znać i przestrzegać przepisy obowiązujące w ochronie zdrowia, a w szczególności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/>
        <w:jc w:val="both"/>
        <w:rPr/>
      </w:pPr>
      <w:r>
        <w:rPr>
          <w:color w:val="000000"/>
        </w:rPr>
        <w:t>ustawę z dnia 6 listopada 2008 r. o prawach pacjenta i Rzeczniku Praw Pacjenta (t.j. Dz. U. z 2024 r. poz. 581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color w:val="000000"/>
        </w:rPr>
        <w:t xml:space="preserve">ustawę z dnia 5 grudnia 1996 r. o zawodzie lekarza i lekarza dentysty (tj. Dz. U. z 2024 r. poz. 1287 z póż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 xml:space="preserve">ustawę z dnia 15 kwietnia 2011 r. o działalności leczniczej (tj. Dz. U. z 2025 r. poz. 450 </w:t>
        <w:br/>
        <w:t>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 xml:space="preserve">ustawę z dnia 27 sierpnia 2004 r. o świadczeniach opieki zdrowotnej finansowanych ze środków publicznych (tj. Dz. U. z 2024 r. poz. 146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ustawa z dni 5 grudnia 2008 r. o zapobieganiu oraz zwalczaniu zakażeń i chorób zakaźnych u ludzi (tj. Dz. U. 2024 r. poz. 924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color w:val="000000"/>
        </w:rPr>
        <w:t xml:space="preserve">rozporządzenie Ministra Zdrowia z dnia 4 lutego 2019 r. w sprawie świadczeń gwarantowanych z zakresu ratownictwa medycznego (Dz. U. z 2019 r. poz. 237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color w:val="000000"/>
        </w:rPr>
        <w:t xml:space="preserve">rozporządzenie Ministra Zdrowia z dnia 22 listopada 2013 r. w sprawie świadczeń gwarantowanych z zakresu leczenia szpitalnego (tj. Dz. U. z 2023 poz. 870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color w:val="000000"/>
        </w:rPr>
        <w:t>rozporządzenie Ministra Zdrowia z dnia 24 września 2013 r. w sprawie świadczeń gwarantowanych z zakresu podstawowej opieki zdrowotnej (tj. Dz. U. z 2023 r.                      poz. 1427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przepisy bezpieczeństwa i higieny pracy, przeciwpożarowe oraz regulaminy i zarządzenia wewnętrzne oraz instrukcje obowiązujące w Świętokrzyskim Centrum Ratownictwa Medycznego i Transportu Sanitarnego, w tym:</w:t>
      </w:r>
    </w:p>
    <w:p>
      <w:pPr>
        <w:pStyle w:val="Akapitzlist"/>
        <w:numPr>
          <w:ilvl w:val="0"/>
          <w:numId w:val="5"/>
        </w:numPr>
        <w:spacing w:lineRule="auto" w:line="264" w:before="0" w:after="60"/>
        <w:contextualSpacing w:val="false"/>
        <w:jc w:val="both"/>
        <w:rPr/>
      </w:pPr>
      <w:r>
        <w:rPr>
          <w:color w:val="000000"/>
        </w:rPr>
        <w:t xml:space="preserve">zarządzenie Nr 25/2022 Dyrektora Świętokrzyskiego Centrum Ratownictwa Medycznego i Transportu Sanitarnego w Kielcach z dnia 1 sierpnia 2022 r. w sprawie postępowania </w:t>
        <w:br/>
        <w:t xml:space="preserve">z lekami i wyrobami medycznymi w Świętokrzyskim Centrum Ratownictwa Medycznego </w:t>
        <w:br/>
        <w:t xml:space="preserve">i Transportu Sanitarnego, </w:t>
      </w:r>
    </w:p>
    <w:p>
      <w:pPr>
        <w:pStyle w:val="Akapitzlist"/>
        <w:numPr>
          <w:ilvl w:val="0"/>
          <w:numId w:val="5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color w:val="000000"/>
        </w:rPr>
        <w:t xml:space="preserve">zarządzenie Nr 24/2022 Dyrektora Świętokrzyskiego Centrum Ratownictwa Medycznego </w:t>
        <w:br/>
        <w:t xml:space="preserve">i Transportu Sanitarnego w Kielcach z dnia 1 sierpnia 2022 r. w sprawie zasad postępowania z odpadami medycznymi w Świętokrzyskim Centrum Ratownictwa Medycznego i Transportu Sanitarnego, </w:t>
      </w:r>
    </w:p>
    <w:p>
      <w:pPr>
        <w:pStyle w:val="Akapitzlist"/>
        <w:numPr>
          <w:ilvl w:val="0"/>
          <w:numId w:val="5"/>
        </w:numPr>
        <w:spacing w:lineRule="auto" w:line="264" w:before="0" w:after="60"/>
        <w:contextualSpacing w:val="false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„</w:t>
      </w:r>
      <w:r>
        <w:rPr>
          <w:i/>
          <w:color w:val="000000"/>
        </w:rPr>
        <w:t>Instrukcji postępowania z lekami, szczególnie o działaniu odurzającym i psychotropowym</w:t>
      </w:r>
      <w:r>
        <w:rPr>
          <w:color w:val="000000"/>
        </w:rPr>
        <w:t>” oraz „</w:t>
      </w:r>
      <w:r>
        <w:rPr>
          <w:i/>
          <w:color w:val="000000"/>
        </w:rPr>
        <w:t>Instrukcji postępowania z odpadami medycznymi</w:t>
      </w:r>
      <w:r>
        <w:rPr>
          <w:color w:val="000000"/>
        </w:rPr>
        <w:t>”.</w:t>
      </w:r>
    </w:p>
    <w:p>
      <w:pPr>
        <w:pStyle w:val="Akapitzlist"/>
        <w:spacing w:lineRule="auto" w:line="264" w:before="0" w:after="60"/>
        <w:ind w:left="1080" w:hanging="0"/>
        <w:contextualSpacing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Do podstawowych zadań lekarz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leży: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 xml:space="preserve">współdziałanie z dyspozytorem medycznym w czasie pełnienia dyżuru w specjalistycznym zespole ratownictwa medycznego,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 xml:space="preserve">współdziałanie z dyspozytorem transportu medycznego w czasie pełnienia dyżuru w zespole transportowym i zespole neonatologicznym, w zakresie zleconych transportów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udzielanie porad lekarskich w warunkach ambulatoryjnych, telefonicznie lub w miejscu zamieszkania pacjent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udzielanie chorym świadczeń zdrowotnych  zgodnie  z wiedzą, doświadczeniem i sztuką lekarską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prowadzenie dokumentacji medycznej zgodnie z obowiązującymi wzorami, nadzorowanie pracy członków zespołu  przy pomocy, których realizowane są świadczenia zdrowotne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dokładne i sumienne wykonywanie powierzonych obowiąz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przestrzeganie praw pacjenta, szczególnie pacjenta psychicznie chor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przestrzeganie tajemnicy zawodowej i służbowej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>
          <w:color w:val="000000"/>
        </w:rPr>
      </w:pPr>
      <w:r>
        <w:rPr>
          <w:color w:val="000000"/>
        </w:rPr>
        <w:t>w przypadku podejrzenia lub rozpoznania zakażenia lub choroby zakaźnej lekarz ma obowiązek pisemnego zgłoszenia tego zachorowania w ciągu 24 godzin do właściwego Powiatowego Inspektora Sanitarnego na właściwym druku. (Druki zgłoszeniowe znajdują się w każdym ambulatorium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Lekarz udzielający świadczeń zdrowotnych w Świętokrzyskim Centrum Ratownictwa Medycznego i Transportu Sanitarnego zobowiązany jest także do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dbania o powierzone mu mieni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przestrzegania tajemnic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przestrzegania ustalonych grafikiem godzin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zachowania pełnej gotowość do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wykonywania obowiązków służbowych w odzież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>
          <w:color w:val="000000"/>
        </w:rPr>
        <w:t>niezwłocznego zgłaszania wszelkich nieprawidłowości zaistniałych w czasie udzielenia świadczeń zdrowotnych.</w:t>
      </w:r>
    </w:p>
    <w:p>
      <w:pPr>
        <w:pStyle w:val="Akapitzlist"/>
        <w:suppressAutoHyphens w:val="true"/>
        <w:autoSpaceDE w:val="false"/>
        <w:spacing w:lineRule="auto" w:line="264" w:before="0" w:after="60"/>
        <w:ind w:left="1080" w:hanging="0"/>
        <w:contextualSpacing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9"/>
        </w:tabs>
        <w:ind w:left="1069" w:hanging="360"/>
      </w:pPr>
      <w:rPr>
        <w:sz w:val="22"/>
        <w:b w:val="false"/>
        <w:szCs w:val="22"/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21:00Z</dcterms:created>
  <dc:creator>AWI</dc:creator>
  <dc:description/>
  <cp:keywords/>
  <dc:language>en-US</dc:language>
  <cp:lastModifiedBy>Łukasz Adamczyk</cp:lastModifiedBy>
  <cp:lastPrinted>2021-11-24T14:20:00Z</cp:lastPrinted>
  <dcterms:modified xsi:type="dcterms:W3CDTF">2025-10-16T09:43:00Z</dcterms:modified>
  <cp:revision>3</cp:revision>
  <dc:subject/>
  <dc:title/>
</cp:coreProperties>
</file>